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2, 10138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 Artur Vilu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likirja alusel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rtur@swiper.ee</w:t>
              </w:r>
            </w:hyperlink>
            <w:r>
              <w:rPr>
                <w:rFonts w:cs="Times New Roman" w:ascii="Times New Roman" w:hAnsi="Times New Roman"/>
              </w:rPr>
              <w:t xml:space="preserve"> ; +372 5386 693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ur Vilu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rtur@swiper.ee</w:t>
              </w:r>
            </w:hyperlink>
            <w:r>
              <w:rPr>
                <w:rFonts w:cs="Times New Roman" w:ascii="Times New Roman" w:hAnsi="Times New Roman"/>
              </w:rPr>
              <w:t xml:space="preserve"> ; +372 5386 69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itoe ümbertõstmine, mis jääb ette planeeritava kergliiklustee ehitusel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änavavalgustuse -ja võrgu ümberehitus TR0905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per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/24/16188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240 Tõdva-Hage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71814:001:019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206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496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mastitug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PARI ID 3052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c0d0f8a8-5cda-4a57-a73c-c2c8f39246e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ur@swiper.ee" TargetMode="External"/><Relationship Id="rId3" Type="http://schemas.openxmlformats.org/officeDocument/2006/relationships/hyperlink" Target="mailto:artur@swiper.ee" TargetMode="External"/><Relationship Id="rId4" Type="http://schemas.openxmlformats.org/officeDocument/2006/relationships/hyperlink" Target="https://pari.kataster.ee/magic-link/c0d0f8a8-5cda-4a57-a73c-c2c8f39246e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Artur Vilu</cp:lastModifiedBy>
  <cp:lastPrinted>2020-04-26T16:24:00Z</cp:lastPrinted>
  <dcterms:modified xsi:type="dcterms:W3CDTF">2024-07-04T08:49:00Z</dcterms:modified>
  <cp:revision>15</cp:revision>
  <dc:subject/>
  <dc:title/>
</cp:coreProperties>
</file>